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1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1608"/>
        <w:gridCol w:w="3168"/>
      </w:tblGrid>
      <w:tr>
        <w:trPr/>
        <w:tc>
          <w:tcPr>
            <w:tcW w:w="4872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8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 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рограмме</w:t>
            </w:r>
          </w:p>
        </w:tc>
      </w:tr>
    </w:tbl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Основные мероприятия реализации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9480" w:type="dxa"/>
        <w:jc w:val="left"/>
        <w:tblInd w:w="1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880"/>
        <w:gridCol w:w="2016"/>
        <w:gridCol w:w="2208"/>
        <w:gridCol w:w="1824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о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полнени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полнитель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нтроль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тверждение титульных списков на производство работ по капитальному ремонту жилищного фонда, водопонижению грунтовых вод  и благоустройству придомовых территорий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нварь 2007 г.*,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нварь 2008 г *.,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нварь 2009 г.,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нварь 2010 г.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ы местного самоуправления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(по согласованию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инистерство строительства и жилищно-коммунального  комплекса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Ульяновской </w:t>
            </w:r>
          </w:p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ласти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бор на конкурсной основе подрядных организаций на выполнение работ по капитальному ремонту, водопонижению грунтовых вод и благоустройству придомовых территорий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враль-март 2007 г.*,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враль-март 2008 г.*,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враль-март 2009 г.,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враль-март 2010 г.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ы местного самоуправления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(по согласованию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инистерство строительства и жилищно-коммунального  комплекса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Ульяновской 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ласти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аключение договоров подряда на выполнение работ по капитальному ремонту, водопонижению грунтовых вод, 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лагоустройству придомовых территорий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арт-апрель 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7 г.*,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арт-апрель 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8 г.*,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арт-апрель 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9 г.,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арт-апрель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0 г.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ы местного самоуправления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(по согласованию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инистерство строительства и жилищно-коммунального  комплекса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Ульяновской 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ласти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работ по капитальному ремонту, водопонижению грунтовых вод и благоустройству придомовых территорий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рт-декабрь 2007 г.*,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рт-декабрь 2008 г.*,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рт-декабрь 2009 г.,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рт-декабрь 2010 г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рядные организации, отобранные на конкурсной основе и заключившие договоры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инистерство строительства и жилищно-коммунального  комплекса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Ульяновской 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ласти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формирование жителей  о выполняемых работах по капитальному ремонту, водопонижению грунтовых вод и благоустройству придомовых территорий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оянно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ечение срока реализации Программы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ы местного самоуправления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(по согласованию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инистерство строительства и жилищно-коммунального  комплекса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Ульяновской 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ласти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80" w:type="dxa"/>
            <w:tcBorders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208" w:type="dxa"/>
            <w:tcBorders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24" w:type="dxa"/>
            <w:tcBorders/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tcBorders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08" w:type="dxa"/>
            <w:tcBorders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24" w:type="dxa"/>
            <w:tcBorders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>
          <w:trHeight w:val="46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Проведение общих  собраний собственников  помещений многоквартирного дома  по выбору  способа управления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После выполнения  программных мероприятий на объекте  и доведения  его технического состояния  до нормативного состояния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Органы местного самоуправления 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(по согласованию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инистерство строительства и жилищно-коммунального  комплекса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Ульяновской 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ласти</w:t>
            </w:r>
          </w:p>
        </w:tc>
      </w:tr>
      <w:tr>
        <w:trPr>
          <w:trHeight w:val="46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ценка результативности Программы по итогам год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Ежегодно до 1 января года, следующего за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тчётным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инистерство строительства и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жилищно-коммунального  комплекса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Ульяновской 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области 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вительство Ульяновской области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46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дведение общих итогов реализации Программы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о 1 января 2011  года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инистерство строительства и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жилищно-коммунального  комплекса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Ульяновской 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области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вительство Ульяновской области</w:t>
            </w:r>
          </w:p>
        </w:tc>
      </w:tr>
      <w:tr>
        <w:trPr>
          <w:trHeight w:val="46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Разработка программных мероприятий на последующие годы по доведению до нормативного состояния многоквартирных  жилых домов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 1 января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1 год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инистерство строительства и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жилищно-коммунального  комплекса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Ульяновской 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области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вительство Ульяновской области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08" w:firstLine="48"/>
        <w:jc w:val="both"/>
        <w:rPr/>
      </w:pPr>
      <w:r>
        <w:rPr/>
        <w:t>* Сроки исполнения программных мероприятий по  водопонижению грунтовых вод.</w:t>
      </w:r>
    </w:p>
    <w:p>
      <w:pPr>
        <w:pStyle w:val="Normal"/>
        <w:ind w:left="1008" w:firstLine="48"/>
        <w:jc w:val="both"/>
        <w:rPr/>
      </w:pPr>
      <w:r>
        <w:rPr/>
        <w:t xml:space="preserve">                                  </w:t>
      </w:r>
    </w:p>
    <w:p>
      <w:pPr>
        <w:pStyle w:val="Normal"/>
        <w:ind w:left="1008" w:firstLine="48"/>
        <w:jc w:val="both"/>
        <w:rPr/>
      </w:pPr>
      <w:r>
        <w:rPr/>
        <w:t xml:space="preserve">                                                   </w:t>
      </w:r>
      <w:r>
        <w:rPr/>
        <w:t>_________________________</w:t>
      </w:r>
    </w:p>
    <w:sectPr>
      <w:type w:val="nextPage"/>
      <w:pgSz w:w="14152" w:h="18462"/>
      <w:pgMar w:left="1418" w:right="1984" w:gutter="0" w:header="0" w:top="1418" w:footer="0" w:bottom="1871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22:11:00Z</dcterms:created>
  <dc:creator>Евгения</dc:creator>
  <dc:description/>
  <dc:language>en-US</dc:language>
  <cp:lastModifiedBy>admin</cp:lastModifiedBy>
  <cp:lastPrinted>2006-12-21T18:06:00Z</cp:lastPrinted>
  <dcterms:modified xsi:type="dcterms:W3CDTF">2007-01-17T07:24:00Z</dcterms:modified>
  <cp:revision>24</cp:revision>
  <dc:subject/>
  <dc:title>ПРИЛОЖЕНИЕ  1</dc:title>
</cp:coreProperties>
</file>